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6"/>
          <w:szCs w:val="26"/>
        </w:rPr>
        <w:t>Главе поселка имени К. Либкнехта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4500" w:right="-36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ю органа местного самоуправления)</w:t>
      </w:r>
    </w:p>
    <w:p>
      <w:pPr>
        <w:pStyle w:val="ConsPlusNonformat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 и отчество, дата рождения заявителя</w:t>
      </w:r>
    </w:p>
    <w:p>
      <w:pPr>
        <w:pStyle w:val="ConsPlusNonformat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_____________________________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 и номер паспорта,</w:t>
      </w:r>
    </w:p>
    <w:p>
      <w:pPr>
        <w:pStyle w:val="ConsPlusNonformat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м и когда выдан паспорт)</w:t>
      </w:r>
    </w:p>
    <w:p>
      <w:pPr>
        <w:pStyle w:val="ConsPlusNonformat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___________</w:t>
      </w:r>
    </w:p>
    <w:p>
      <w:pPr>
        <w:pStyle w:val="ConsPlusNonformat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tabs>
          <w:tab w:val="clear" w:pos="708"/>
          <w:tab w:val="center" w:pos="4677" w:leader="none"/>
        </w:tabs>
        <w:ind w:left="45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истрации)</w:t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тел.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ЯВЛЕНИЕ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Прошу поставить 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6"/>
          <w:szCs w:val="26"/>
        </w:rPr>
        <w:t xml:space="preserve">                      </w:t>
      </w:r>
      <w:r>
        <w:rPr>
          <w:sz w:val="20"/>
          <w:szCs w:val="20"/>
        </w:rPr>
        <w:t>(указывается категория граждан, например : многодетная семья и т.д.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на учет в качестве лиц, имеющих право на предоставление земельных участков в собственность бесплатно в соответствии с Законом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 для : 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цель использования земельного участка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 границах муниципального образования «Город Курчатов» Курской области. 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Члены семьи: 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6"/>
          <w:szCs w:val="26"/>
        </w:rPr>
        <w:t>4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5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6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6"/>
          <w:szCs w:val="26"/>
        </w:rPr>
        <w:t>7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8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9. 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равильность сообщенных сведений подтверждаю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прежден (а) об ответственности за предоставление ложной информации и недостоверных сведений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Порядком бесплатного предоставления в собственность отдельным категориям граждан земельных участков, находящихся в собственности муниципального образования «Город Курчатов» Курской области и (или) государственная собственность на которые не разграничена, ознакомлен (а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документов, прилагаемых к заявлению: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4.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5.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6.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7. 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8. 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9.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0.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1.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2.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3.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4. 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5.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6.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___»_________ _______г.    ________________/______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15:00Z</dcterms:created>
  <dc:creator>gorod</dc:creator>
  <dc:description/>
  <cp:keywords/>
  <dc:language>en-US</dc:language>
  <cp:lastModifiedBy>User</cp:lastModifiedBy>
  <dcterms:modified xsi:type="dcterms:W3CDTF">2021-11-12T06:34:00Z</dcterms:modified>
  <cp:revision>5</cp:revision>
  <dc:subject/>
  <dc:title/>
</cp:coreProperties>
</file>