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>о ходе исполнения бюджета муниципального образования «поселок имени К. Либкнехта» Курчатовского района Курской области за 1 квартал 2020 год.</w:t>
      </w:r>
    </w:p>
    <w:p>
      <w:pPr>
        <w:pStyle w:val="Normal"/>
        <w:ind w:left="1134" w:hanging="1134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Поступило доходов в бюджет муниципального образования «поселок имени К. Либкнехта» Курчатовского района Курской области за 1 квартал 2020 года в сумме 5745,6тыс.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собственных доходов –3312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- финансовой помощи из областного бюджета 2433,1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дотации бюджетам городских поселений на выравнивание бюджетной обеспеченности 1523,1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субвенции бюджетам городских поселений на осуществление первичного воинского учета на территориях, где отсутствуют военные комиссариаты –50,5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 xml:space="preserve">-прочие субсидии бюджетам городских поселений–819,1тыс. рублей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4"/>
          <w:szCs w:val="20"/>
        </w:rPr>
        <w:t>-прочие безвозмездные поступления в бюджеты городских поселений – (40,353) тыс. руб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0"/>
        </w:rPr>
        <w:t>Расходная часть бюджета муниципального образования «поселок имени К. Либкнехта» Курчатовского района Курской области в ходе исполнения бюджета за   1 квартал   2020 год составила 4925,1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Профицит бюджета сложился в сумме 820,5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</w:t>
      </w:r>
      <w:r>
        <w:rPr>
          <w:rFonts w:cs="Times New Roman" w:ascii="Times New Roman" w:hAnsi="Times New Roman"/>
          <w:sz w:val="24"/>
          <w:szCs w:val="20"/>
        </w:rPr>
        <w:t>Наибольший   удельный вес расходов бюджета приходится на социальную сферу – 44,16 % или   2174,8 тыс. руб.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- жилищно-коммунальное хозяйство 12,45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- культура – 11,6%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-социальная политика-20,11%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юджет муниципального   образования «поселок имени К. Либкнехта» Курчатовского района Курской области за 1 квартал 2020 года   по доходам исполнен на 21,28% по расходам на20,78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Бюджетные ассигнования из местного   бюджета направлялись, в первую очередь, на выплату заработной платы с начислениями в сумме 1697,570 тыс. руб. или 34,47 % от общей суммы расходов за 1 квартал 2020 года; на оплату потребляемых топливно-энергетических ресурсов бюджетными учреждениями и уличное освещение поселка–480,146 тыс. руб. или 9,75; на уплату налогов – 29,5тыс. руб. или 0,598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органов местного самоуправления составляет 8 человек (в том числе муниципальных служащих – 8 человек), затраты на их содержание (оплата труда) составили 542,500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Численность работников казенных учреждений составляет 15 человек, затраты на их содержание (оплата труда) составили 673,065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о муниципальному образованию «поселок имени К. Либкнехта» Курчатовского района Курской области задолженности по заработной плате работникам бюджетной сферы нет.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Лена Нескородова</dc:creator>
  <dc:description/>
  <cp:keywords/>
  <dc:language>en-US</dc:language>
  <cp:lastModifiedBy>Prasolova</cp:lastModifiedBy>
  <cp:lastPrinted>2016-07-19T08:08:00Z</cp:lastPrinted>
  <dcterms:modified xsi:type="dcterms:W3CDTF">2020-06-01T08:20:00Z</dcterms:modified>
  <cp:revision>110</cp:revision>
  <dc:subject/>
  <dc:title/>
</cp:coreProperties>
</file>