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>о ходе исполнения бюджета муниципального образования «поселок имени К. Либкнехта» Курчатовского района Курской области за 1 полугодие 2020 год.</w:t>
      </w:r>
    </w:p>
    <w:p>
      <w:pPr>
        <w:pStyle w:val="Normal"/>
        <w:ind w:left="1134" w:hanging="1134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</w:t>
      </w:r>
      <w:r>
        <w:rPr>
          <w:rFonts w:cs="Times New Roman" w:ascii="Times New Roman" w:hAnsi="Times New Roman"/>
          <w:sz w:val="24"/>
          <w:szCs w:val="20"/>
        </w:rPr>
        <w:t>Поступило доходов в бюджет муниципального образования «поселок имени К. Либкнехта» Курчатовского района Курской области за 1 полугодие 2020 года в сумме 9851,3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собственных доходов –5997,7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финансовой помощи из областного бюджета 3853,6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дотации бюджетам городских поселений на выравнивание бюджетной обеспеченности 2492,2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субвенции бюджетам городских поселений на осуществление первичного воинского учета на территориях, где отсутствуют военные комиссариаты –100,9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 xml:space="preserve">-прочие субсидии бюджетам городских поселений–1220,1тыс. рублей;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прочие безвозмездные поступления в бюджеты городских поселений – (40,4) тыс. руб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0"/>
        </w:rPr>
        <w:t>Расходная часть бюджета муниципального образования «поселок имени К. Либкнехта» Курчатовского района Курской области в ходе исполнения бюджета за   1 полугодие 2020 год составила 9202,6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Профицит бюджета сложился в сумме 648,7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</w:t>
      </w:r>
      <w:r>
        <w:rPr>
          <w:rFonts w:cs="Times New Roman" w:ascii="Times New Roman" w:hAnsi="Times New Roman"/>
          <w:sz w:val="24"/>
          <w:szCs w:val="20"/>
        </w:rPr>
        <w:t>Наибольший   удельный вес расходов бюджета приходится на социальную сферу –35,7 % или   3285,0 тыс. руб.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- жилищно-коммунальное хозяйство 10,79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- культура –14,5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-социальная политика-10,4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Бюджет муниципального   образования «поселок имени К. Либкнехта» Курчатовского района Курской области за 1полугодие 2020 года   по доходам исполнен на 39,92% по расходам на38,83 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Бюджетные ассигнования из местного   бюджета направлялись, в первую очередь, на выплату заработной платы с начислениями в сумме 4154,619 тыс. руб. или 45,15% от общей суммы расходов за 1полугодие 2020 года; на оплату потребляемых топливно-энергетических ресурсов бюджетными учреждениями и уличное освещение поселка–692,489 тыс. руб. или 7,52; на уплату налогов – 33,9тыс. руб. или 0,368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Численность работников органов местного самоуправления составляет 8 человек (в том числе муниципальных служащих – 8 человек), затраты на их содержание (оплата труда с начислениями) составили 1441,187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Численность работников казенных учреждений (МКУ «УХО поселка имени К. Либкнехта) составляет 15 человек, затраты на их содержание (оплата труда с начислениями) составили 1804,623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По муниципальному образованию «поселок имени К. Либкнехта» Курчатовского района Курской области задолженности по заработной плате работникам бюджетной сферы нет.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6:00Z</dcterms:created>
  <dc:creator>Лена Нескородова</dc:creator>
  <dc:description/>
  <cp:keywords/>
  <dc:language>en-US</dc:language>
  <cp:lastModifiedBy>Prasolova</cp:lastModifiedBy>
  <cp:lastPrinted>2016-07-19T08:08:00Z</cp:lastPrinted>
  <dcterms:modified xsi:type="dcterms:W3CDTF">2020-07-10T06:36:00Z</dcterms:modified>
  <cp:revision>118</cp:revision>
  <dc:subject/>
  <dc:title/>
</cp:coreProperties>
</file>