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о ходе исполнения бюджета муниципального образования «поселок имени К. Либкнехта» Курчатовского района Курской области с нарастающем итогом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за 3 квартал 2019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Поступило доходов в бюджет муниципального образования «поселок имени К. Либкнехта» Курчатовского района Курской области за 3 квартал 2019 года в сумме 12948,048 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собственных доходов – 9352,733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финансовой помощи из областного бюджета 3595,315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дотации бюджетам городских поселений на выравнивание бюджетной обеспеченности 2571,856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– 165,36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 xml:space="preserve">-прочие субсидии бюджетам городских поселений– 884,574 тыс. рублей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безвозмездные поступления в бюджеты городских поселений – (22,448)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-возврат остатков прочих субсидий – (-48,928)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>Расходная часть бюджета муниципального образования «поселок имени К. Либкнехта» Курчатовского района Курской области в ходе исполнения бюджета за  3 квартал   2019 год составила 13 467,909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Дефицит бюджета сложился в сумме 519,861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Наибольший   удельный вес расходов бюджета приходится на социальную сферу – 40,54 % или   5,459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жилищно-коммунальное хозяйство 21,32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культура – 15,28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социальная политика-3,94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Бюджет муниципального   образования «поселок имени К. Либкнехта» Курчатовского района Курской области за  3 квартал 2019 года   по доходам исполнен на 29,609% по расходам на 30,74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Бюджетные ассигнования из местного   бюджета направлялись, в первую очередь, на выплату заработной платы с начислениями в сумме 5543,950 тыс. руб. или 41,16 % от общей суммы расходов за 2019 года; на оплату потребляемых топливно-энергетических ресурсов бюджетными учреждениями и уличное освещение поселка–813,122 тыс. руб. или 6,04%; на уплату налогов –42,358 тыс. руб. или 0,31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органов местного самоуправления составляет 8 человек (в том числе муниципальных служащих – 8 человек), затраты на их содержание (оплата труда ) составили 1950,083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Численность работников казенных учреждений составляет 15 человек, затраты на их содержание (оплата труда) составили 2201,095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о муниципальному образованию «поселок имени К. Либкнехта» Курчатовского района Курской области задолженности по заработной плате работникам бюджетной сферы нет. 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Prasolova</cp:lastModifiedBy>
  <cp:lastPrinted>2016-07-19T08:08:00Z</cp:lastPrinted>
  <dcterms:modified xsi:type="dcterms:W3CDTF">2019-10-07T13:15:00Z</dcterms:modified>
  <cp:revision>115</cp:revision>
  <dc:subject/>
  <dc:title/>
</cp:coreProperties>
</file>