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ВЫПИСКА</w:t>
      </w:r>
    </w:p>
    <w:p>
      <w:pPr>
        <w:pStyle w:val="Normal"/>
        <w:jc w:val="both"/>
        <w:rPr/>
      </w:pPr>
      <w:r>
        <w:rPr/>
        <w:t>из Решения Собрания Депутатов поселка имени К.Либкнехта Курчатовского района Курской области «О бюджете муниципального образования «поселок имени К.Либкнехта» Курчатовского района Курской области   на 2019 год и плановый период 2020 и 2021 годов»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униципальный долг муниципального образования «поселок имени К. Либкнехта» Курчатовского района Курской обла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тановить предельный объем муниципального долга муниципального образования «поселок имени К. Либкнехта» Курчатовского района Курской област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в сумме 3 000 000,00 рубл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в сумме 3 000 000,00 рубл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в сумме 3 000 000,00 рублей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Установить верхний предел муниципального долга муниципального образования «поселок имени К. Либкнехта» Курчатовского района Курской области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01.01.2020 года по долговым обязательствам в сумме 0 рублей, в том числе по муниципальным гарантиям - 0 рублей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2021 года по долговым обязательствам в сумме 0 рублей, в том числе по муниципальным гарантиям - 0 рублей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 2022 года по долговым обязательствам в сумме   0 рублей, в том числе по муниципальным гарантиям - 0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12:00Z</dcterms:created>
  <dc:creator>User</dc:creator>
  <dc:description/>
  <cp:keywords/>
  <dc:language>en-US</dc:language>
  <cp:lastModifiedBy>Prasolova</cp:lastModifiedBy>
  <cp:lastPrinted>2017-11-21T13:50:00Z</cp:lastPrinted>
  <dcterms:modified xsi:type="dcterms:W3CDTF">2018-12-06T11:45:00Z</dcterms:modified>
  <cp:revision>8</cp:revision>
  <dc:subject/>
  <dc:title>Главе  Курчатовского района</dc:title>
</cp:coreProperties>
</file>