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о ходе исполнения бюджета муниципального образования «поселок имени К. Либкнехта» Курчатовского района Курской области за 1 квартал 2019 год.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Поступило доходов в бюджет муниципального образования «поселок имени К. Либкнехта» Курчатовского района Курской области за 1 квартал 2019 года в сумме 4916,387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собственных доходов – 3656,819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финансовой помощи из областного бюджета 1259,568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дотации бюджетам городских поселений на выравнивание бюджетной обеспеченности 1059,508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субвенции бюджетам городских поселений на осуществление первичного воинского учета на территориях, где отсутствуют военные комиссариаты – 48,63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 xml:space="preserve">-прочие субсидии бюджетам городских поселений– 177,903 тыс. рублей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прочие безвозмездные поступления в бюджеты городских поселений – (22,448)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озврат остатков прочих субсидий – (-48,928)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>Расходная часть бюджета муниципального образования «поселок имени К. Либкнехта» Курчатовского района Курской области в ходе исполнения бюджета за     2019 год составила 3577,29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Профицит бюджета сложился в сумме 1339,097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Наибольший   удельный вес расходов бюджета приходится на социальную сферу – 34,95 % или   1098,195 руб.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- жилищно-коммунальное хозяйство 19,46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- культура – 15,49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социальная политика-0,0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юджет муниципального   образования «поселок имени К. Либкнехта» Курчатовского района Курской области за  1 квартал 2019 года   по доходам исполнен на 21,173 по расходам на 15,715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юджетные ассигнования из местного   бюджета направлялись, в первую очередь, на выплату заработной платы с начислениями в сумме 1370,519 тыс. руб. или 38,31 % от общей суммы расходов за 2019 года; на оплату потребляемых топливно-энергетических ресурсов бюджетными учреждениями и уличное освещение поселка– 570,565 тыс. руб. или 15,9%; на уплату налогов – 41,1тыс. руб. или 0,001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органов местного самоуправления составляет 8 человек (в том числе муниципальных служащих – 8 человек), затраты на их содержание (оплата труда) составили 632,779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казенных учреждений составляет 15 человек, затраты на их содержание (оплата труда) составили 690,592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о муниципальному образованию «поселок имени К. Либкнехта» Курчатовского района Курской области задолженности по заработной плате работникам бюджетной сферы нет.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Prasolova</cp:lastModifiedBy>
  <cp:lastPrinted>2016-07-19T08:08:00Z</cp:lastPrinted>
  <dcterms:modified xsi:type="dcterms:W3CDTF">2019-04-11T08:43:00Z</dcterms:modified>
  <cp:revision>100</cp:revision>
  <dc:subject/>
  <dc:title/>
</cp:coreProperties>
</file>