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о ходе исполнения бюджета муниципального образования «поселок имени К. Либкнехта» Курчатовского района Курской области за 2019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</w:t>
      </w:r>
      <w:r>
        <w:rPr>
          <w:rFonts w:cs="Times New Roman" w:ascii="Times New Roman" w:hAnsi="Times New Roman"/>
          <w:sz w:val="24"/>
          <w:szCs w:val="20"/>
        </w:rPr>
        <w:t>Поступило доходов в бюджет муниципального образования «поселок имени К. Либкнехта» Курчатовского района Курской области за 2019 года в сумме 29664,086 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- собственных доходов –15 965,10223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- финансовой помощи из областного бюджета13 698,98377 тыс.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>-дотации бюджетам городских поселений на выравнивание бюджетной обеспеченности 3 178,526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>-субвенции бюджетам городских поселений на осуществление первичного воинского учета на территориях, где отсутствуют военные комиссариаты – 194,546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 xml:space="preserve">-прочие субсидии бюджетам городских поселений–10 352,39155 тыс. рублей;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>-прочие безвозмездные поступления в бюджеты городских поселений – (22,44822)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возврат остатков прочих субсидий – (-48,928)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cs="Times New Roman" w:ascii="Times New Roman" w:hAnsi="Times New Roman"/>
          <w:sz w:val="24"/>
          <w:szCs w:val="20"/>
        </w:rPr>
        <w:t>Расходная часть бюджета муниципального образования «поселок имени К. Либкнехта» Курчатовского района Курской области в ходе исполнения бюджета за      2019 год составила 29 737,44274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Дефицит бюджета сложился в сумме 73,35674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</w:t>
      </w:r>
      <w:r>
        <w:rPr>
          <w:rFonts w:cs="Times New Roman" w:ascii="Times New Roman" w:hAnsi="Times New Roman"/>
          <w:sz w:val="24"/>
          <w:szCs w:val="20"/>
        </w:rPr>
        <w:t>Наибольший   удельный вес расходов бюджета приходится на социальную сферу – 57,07 % или   16 970,879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- жилищно-коммунальное хозяйство44,53%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- культура – 10,76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-социальная политика-1,78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Бюджет муниципального   образования «поселок имени К. Либкнехта» Курчатовского района Курской области за 2019 года   по доходам исполнен на 96,404% по расходам на 98,697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Бюджетные ассигнования из местного   бюджета направлялись, в первую очередь, на выплату заработной платы с начислениями в сумме 8 529,244 0 тыс. руб. или 28,681% от общей суммы расходов за 2019 года; на оплату потребляемых топливно-энергетических ресурсов бюджетными учреждениями и уличное освещение поселка–1333,217 тыс. руб. или4,48%; на уплату налогов –52,358 тыс. руб. или 0,176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Численность работников органов местного самоуправления составляет 8 человек (в том числе муниципальных служащих – 8 человек), затраты на их содержание (оплата труда) составили 2387,759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Численность работников казенных учреждений составляет 15 человек, затраты на их содержание (оплата труда) составили 1977,007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По муниципальному образованию «поселок имени К. Либкнехта» Курчатовского района Курской области задолженности по заработной плате работникам бюджетной сферы нет. </w:t>
      </w:r>
    </w:p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36:00Z</dcterms:created>
  <dc:creator>Лена Нескородова</dc:creator>
  <dc:description/>
  <cp:keywords/>
  <dc:language>en-US</dc:language>
  <cp:lastModifiedBy>Prasolova</cp:lastModifiedBy>
  <cp:lastPrinted>2016-07-19T08:08:00Z</cp:lastPrinted>
  <dcterms:modified xsi:type="dcterms:W3CDTF">2020-01-23T08:25:00Z</dcterms:modified>
  <cp:revision>119</cp:revision>
  <dc:subject/>
  <dc:title/>
</cp:coreProperties>
</file>